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i/>
          <w:i/>
          <w:caps/>
          <w:sz w:val="32"/>
          <w:szCs w:val="32"/>
          <w:u w:val="single"/>
          <w:lang w:val="en-US"/>
        </w:rPr>
      </w:pPr>
      <w:r>
        <w:rPr>
          <w:b/>
          <w:i/>
          <w:caps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32"/>
          <w:szCs w:val="32"/>
          <w:u w:val="single"/>
          <w:lang w:val="en-US"/>
        </w:rPr>
      </w:pPr>
      <w:r>
        <w:rPr>
          <w:b/>
          <w:caps/>
          <w:sz w:val="32"/>
          <w:szCs w:val="32"/>
          <w:u w:val="single"/>
          <w:lang w:val="en-US"/>
        </w:rPr>
        <w:t>ena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b/>
          <w:caps/>
          <w:sz w:val="32"/>
          <w:szCs w:val="32"/>
          <w:u w:val="single"/>
          <w:lang w:val="en-US"/>
        </w:rPr>
        <w:t>bib</w:t>
      </w:r>
      <w:r>
        <w:rPr>
          <w:b/>
          <w:caps/>
          <w:sz w:val="32"/>
          <w:szCs w:val="32"/>
          <w:u w:val="single"/>
        </w:rPr>
        <w:t>λιο επι σκηνησ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32"/>
          <w:szCs w:val="32"/>
          <w:u w:val="single"/>
          <w:lang w:val="en-US"/>
        </w:rPr>
      </w:pPr>
      <w:r>
        <w:rPr>
          <w:b/>
          <w:cap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3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ΠΑΡΑΔΕΙΓΜΑ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συγγραφέας Σάκης Σερέφ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 βιβλίο «Ένας δεινόσαυρος στο μπαλκόνι μου» (είδος, έκδοση, εικονογράφηση, θεατρική διασκευή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άσεις φιλαναγνωσίας για προσέγγιση και επεξεργασία του βιβλί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ιουργία θεατρικού κειμέν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στηριότητες καλλιτεχνικής έκφρασης και δημιουργί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ματοποίηση κειμένου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Οι μαθητ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γνωρίσουν το βιβλίο «Ένας δεινόσαυρος στο μπαλκόνι μου» και τη θεατρική του διασκευή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συγκεντρώσουν πληροφορίες για τη ζωή και το έργο του συγγραφέα Σάκη Σερέφ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κατανοήσουν πώς οι εμπειρίες του συγγραφέα οδήγησαν στη συγγραφή του βιβλί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ιαπιστώσουν τον τρόπο μετατροπής ενός αφηγηματικού κειμένου σε θεατρικ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ημιουργήσουν ένα δικό τους θεατρικό κείμενο και να το μεταφέρουν επί σκην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αναπτύξουν  δεξιότητες καλής επικοινωνίας και συνεργασίας</w:t>
            </w:r>
          </w:p>
          <w:p>
            <w:pPr>
              <w:pStyle w:val="Normal"/>
              <w:spacing w:before="0" w:after="0"/>
              <w:ind w:left="720" w:right="46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μέθοδος </w:t>
            </w:r>
            <w:r>
              <w:rPr>
                <w:rFonts w:cs="Calibri"/>
                <w:bCs/>
                <w:iCs/>
                <w:lang w:val="en-US"/>
              </w:rPr>
              <w:t>project</w:t>
            </w:r>
            <w:r>
              <w:rPr>
                <w:rFonts w:cs="Calibri"/>
                <w:bCs/>
                <w:iCs/>
              </w:rPr>
              <w:t xml:space="preserve"> , συνεργατική-βιωματική μάθηση, έρευνα πεδίου-δράσης</w:t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Σάκης Σερέφας, Εκδοτικοί οίκοι, Σύνδεσμος Εκδοτών Β. Ελλάδας, Θεατρικοί οργανισμοί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5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ιλαναγνωσία</w:t>
            </w:r>
            <w:r>
              <w:rPr/>
              <w:t>: Επεξεργασία βιβλί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Γλώσσα</w:t>
            </w:r>
            <w:r>
              <w:rPr/>
              <w:t xml:space="preserve">: σχετικές ενότητες αφηγηματικών, περιγραφικών κειμένων και διαλόγω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Μελέτη Περιβάλλοντος – Ιστορία</w:t>
            </w:r>
            <w:r>
              <w:rPr/>
              <w:t>: Η πόλη μ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Αισθητική Αγωγή</w:t>
            </w:r>
            <w:r>
              <w:rPr/>
              <w:t xml:space="preserve"> (εικαστικά, μουσική, θέατρο): ζωγραφιές, κατασκευές, τραγούδια, βίντεο, ταινίες μικρού μήκους, παιχνίδια ρόλων, δραματοποιήσεις, αυτοσχεδιασμοί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Πληροφορική</w:t>
            </w:r>
            <w:r>
              <w:rPr/>
              <w:t>: αναζήτηση πληροφοριώ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υσική Αγωγή</w:t>
            </w:r>
            <w:r>
              <w:rPr/>
              <w:t>: κινητικά παιχνίδια, χορογραφ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Ξένες Γλώσσες</w:t>
            </w:r>
            <w:r>
              <w:rPr/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0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autoSpaceDE w:val="false"/>
              <w:spacing w:before="0" w:after="0"/>
              <w:ind w:left="19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6 μήνες </w:t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1850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  <w:vertAlign w:val="superscript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52" w:hanging="0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/>
                <w:b/>
                <w:i/>
                <w:outline/>
                <w:shadow/>
                <w:szCs w:val="22"/>
              </w:rPr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Έρευνα στη βιβλιογραφία και στο διαδίκτυο για τη ζωή και το έργο του συγγραφέα: αναζήτηση βιογραφικών στοιχείων, εκδόσεις του βιβλίου κ.α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Προσέγγιση του βιβλίου μέσα από δραστηριότητες φιλαναγνωσίας (βλ. «Πώς ν΄αγαπήσω το βιβλίο;») και τοπικής ιστορίας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671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shd w:fill="FFFFFF" w:val="clear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shd w:fill="FFFFFF" w:val="clear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Επεξεργασία θεατρικής διασκευής</w:t>
            </w:r>
            <w:r>
              <w:rPr>
                <w:rFonts w:cs="Calibri" w:ascii="Calibri" w:hAnsi="Calibri"/>
                <w:szCs w:val="22"/>
              </w:rPr>
              <w:t xml:space="preserve"> μέσα από δραστηριότητες φιλαναγνωσίας και τοπικής ιστορίας</w:t>
            </w: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 xml:space="preserve">. Σύγκριση με το αφηγηματικό κείμενο. </w:t>
            </w:r>
            <w:r>
              <w:rPr>
                <w:rFonts w:cs="Arial" w:ascii="Calibri" w:hAnsi="Calibri"/>
                <w:szCs w:val="22"/>
                <w:shd w:fill="FFFFFF" w:val="clear"/>
              </w:rPr>
              <w:t>Επίσκεψη στις εφτά στάσεις του βιβλίου στην πόλη</w:t>
            </w:r>
            <w:r>
              <w:rPr>
                <w:rFonts w:cs="Arial" w:ascii="Calibri" w:hAnsi="Calibri"/>
                <w:szCs w:val="22"/>
                <w:shd w:fill="FFFFFF" w:val="clear"/>
                <w:lang w:val="en-US"/>
              </w:rPr>
              <w:t>.</w:t>
            </w:r>
          </w:p>
        </w:tc>
      </w:tr>
      <w:tr>
        <w:trPr>
          <w:trHeight w:val="3272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Arial"/>
                <w:color w:val="FF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  </w:t>
            </w:r>
            <w:r>
              <w:rPr>
                <w:rFonts w:cs="Arial"/>
                <w:color w:val="000000"/>
                <w:shd w:fill="FFFFFF" w:val="clear"/>
              </w:rPr>
              <w:t> </w:t>
            </w:r>
            <w:r>
              <w:rPr>
                <w:rFonts w:cs="Arial"/>
                <w:color w:val="000000"/>
                <w:shd w:fill="FFFFFF" w:val="clear"/>
              </w:rPr>
              <w:t>Δημιουργία θεατρικού κειμένου 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μια ακόμη στάση στη Θεσσαλονίκη (το βιβλίο περιέχει επτά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τη γειτονιά μας ή την ευρύτερη περιοχή μας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κάποιο άλλο βιβλίο, που θα διασκευάσουμε (ολόκληρο ή απόσπασμα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δραματοποιημένα κείμενα από ποικίλα βιβλία</w:t>
            </w:r>
          </w:p>
          <w:p>
            <w:pPr>
              <w:pStyle w:val="Normal"/>
              <w:spacing w:before="0" w:after="0"/>
              <w:ind w:left="810" w:right="7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Αυτοσχεδιασμοί και δραματοποιήσεις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Ζωγραφική, κολλάζ, κατασκευέ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- σκηνοθεσ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. Σκηνικά, μουσική επένδυση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 w:ascii="Calibri" w:hAnsi="Calibri"/>
                <w:b/>
                <w:i/>
                <w:outline/>
                <w:shadow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Παρουσίαση. Αξιολόγηση εργασιών. Εξαγωγή  συμπερασμάτων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0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49:00Z</dcterms:modified>
  <cp:revision>8</cp:revision>
  <dc:subject/>
  <dc:title/>
</cp:coreProperties>
</file>